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五：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西师范大学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</w:t>
      </w:r>
      <w:r>
        <w:rPr>
          <w:rFonts w:eastAsia="方正小标宋简体;Arial Unicode MS" w:cs="Times New Roman" w:ascii="方正小标宋简体;Arial Unicode MS" w:hAnsi="方正小标宋简体;Arial Unicode MS"/>
          <w:color w:val="FF0000"/>
          <w:sz w:val="36"/>
          <w:szCs w:val="36"/>
          <w:lang w:val="en-US" w:eastAsia="zh-CN"/>
        </w:rPr>
        <w:t>X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研究生国家奖学金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请人加分项目一览表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（此表需公示）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院（公章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评审委员会主任签字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手写签字</w:t>
      </w:r>
    </w:p>
    <w:tbl>
      <w:tblPr>
        <w:tblW w:w="806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277"/>
        <w:gridCol w:w="2195"/>
        <w:gridCol w:w="1093"/>
        <w:gridCol w:w="974"/>
      </w:tblGrid>
      <w:tr>
        <w:trPr>
          <w:trHeight w:val="60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院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ascii="黑体" w:hAnsi="黑体" w:eastAsia="黑体"/>
                <w:color w:val="FF0000"/>
                <w:sz w:val="24"/>
              </w:rPr>
              <w:t>学院全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类  别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分内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值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研课题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课题级别、课题名称、课题编号、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论文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学术论文题目、刊物名称、发表时间、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著作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学术著作名称、出版社名称、主编姓名、申请人承担撰写量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奖励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奖励级别、奖励名称、奖励授予单位、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知识产权及应用实践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技术发明类别、技术发明名称、专利号、成果或项目被采纳单位及申请人排名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行业竞赛及文体活动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竞赛级别、竞赛名称、主办单位、获奖等级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社会工作类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填写荣誉名称、荣誉授予单位，以单项最高分计，不多项累计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计</w:t>
            </w:r>
          </w:p>
        </w:tc>
        <w:tc>
          <w:tcPr>
            <w:tcW w:w="5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6:00Z</dcterms:created>
  <dc:creator>雨林木风</dc:creator>
  <dc:description/>
  <dc:language>en-US</dc:language>
  <cp:lastModifiedBy>HP</cp:lastModifiedBy>
  <dcterms:modified xsi:type="dcterms:W3CDTF">2023-09-07T02:52:39Z</dcterms:modified>
  <cp:revision>1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6D1CFB8F94729B92345B8E378BB6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