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江西省高校研究生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FF0000"/>
                <w:sz w:val="24"/>
              </w:rPr>
              <w:t>推荐意见可打印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评审情况可打印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116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57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江西师范大学研究生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推荐意见可打印 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评审情况可打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dc:language>en-US</dc:language>
  <cp:lastModifiedBy>HP</cp:lastModifiedBy>
  <dcterms:modified xsi:type="dcterms:W3CDTF">2024-03-19T02:06:49Z</dcterms:modified>
  <cp:revision>10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861515FAD4475A3DD1B5588914FA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