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**—20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研究生学业奖学金获奖学生汇总表（博士）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（省级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167005</wp:posOffset>
                </wp:positionV>
                <wp:extent cx="8016240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13.15pt;mso-position-vertical-relative:text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2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**—20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学年研究生学业奖学金获奖学生汇总表（博士）</w:t>
      </w:r>
    </w:p>
    <w:p>
      <w:pPr>
        <w:pStyle w:val="Style15"/>
        <w:snapToGrid w:val="false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（校级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7400</wp:posOffset>
                </wp:positionH>
                <wp:positionV relativeFrom="paragraph">
                  <wp:posOffset>167005</wp:posOffset>
                </wp:positionV>
                <wp:extent cx="8016240" cy="2604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13.15pt;mso-position-vertical-relative:text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3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7719;&#24635;&#26448;&#26009;&#20132;&#33267;&#37038;&#31665;yangongbu2021@126.com" TargetMode="External"/><Relationship Id="rId3" Type="http://schemas.openxmlformats.org/officeDocument/2006/relationships/hyperlink" Target="mailto:&#30005;&#23376;&#27719;&#24635;&#26448;&#26009;&#20132;&#33267;&#37038;&#31665;yangongbu2021@126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46:00Z</dcterms:created>
  <dc:creator>HP</dc:creator>
  <dc:description/>
  <dc:language>en-US</dc:language>
  <cp:lastModifiedBy>HP</cp:lastModifiedBy>
  <dcterms:modified xsi:type="dcterms:W3CDTF">2024-03-18T03:01:40Z</dcterms:modified>
  <cp:revision>3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E5446F7AE40FDA6E77F708C4387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