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left="1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江西师范大学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20**-20**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学年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u w:val="single"/>
        </w:rPr>
        <w:t xml:space="preserve">    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sz w:val="36"/>
          <w:szCs w:val="36"/>
          <w:u w:val="single"/>
        </w:rPr>
        <w:t xml:space="preserve">全称 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u w:val="single"/>
        </w:rPr>
        <w:t xml:space="preserve">   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学院</w:t>
      </w:r>
    </w:p>
    <w:p>
      <w:pPr>
        <w:pStyle w:val="Normal"/>
        <w:ind w:left="1" w:hanging="0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江西省政府研究生奖学金评审委员会名单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  任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职务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副主任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职务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职务）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  员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研究生管理人员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研究生代表）</w:t>
      </w:r>
    </w:p>
    <w:p>
      <w:pPr>
        <w:pStyle w:val="Normal"/>
        <w:ind w:firstLine="19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7:01:00Z</dcterms:created>
  <dc:creator>Administrator</dc:creator>
  <dc:description/>
  <dc:language>en-US</dc:language>
  <cp:lastModifiedBy>HP</cp:lastModifiedBy>
  <cp:lastPrinted>2016-09-06T13:14:00Z</cp:lastPrinted>
  <dcterms:modified xsi:type="dcterms:W3CDTF">2025-03-05T08:09:58Z</dcterms:modified>
  <cp:revision>4</cp:revision>
  <dc:subject/>
  <dc:title>关于成立江西师范大学研究生国家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2FB41D5FE44F10AB60CF125FAD07E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g3YTExNWFhZDQ2ZjExNmFlMGM1NzFkYTg4ODA5NDMifQ==</vt:lpwstr>
  </property>
</Properties>
</file>