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五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江西师范大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**—20**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学年江西省政府研究生奖学金候选学生（博士）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167005</wp:posOffset>
                </wp:positionV>
                <wp:extent cx="801624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13.1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2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7719;&#24635;&#26448;&#26009;&#20132;&#33267;&#37038;&#31665;yangongbu2021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10:00Z</dcterms:created>
  <dc:creator>雨林木风</dc:creator>
  <dc:description/>
  <dc:language>en-US</dc:language>
  <cp:lastModifiedBy>HP</cp:lastModifiedBy>
  <dcterms:modified xsi:type="dcterms:W3CDTF">2023-03-03T02:16:42Z</dcterms:modified>
  <cp:revision>5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1C224F21B45D48DEE43B31BEDE1A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