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before="312" w:after="312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**—20**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江西省政府研究生奖学金业绩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val="en-US" w:eastAsia="zh-CN"/>
        </w:rPr>
        <w:t>加分项目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汇总表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8"/>
        <w:gridCol w:w="1206"/>
        <w:gridCol w:w="1054"/>
        <w:gridCol w:w="1141"/>
        <w:gridCol w:w="1141"/>
        <w:gridCol w:w="1141"/>
        <w:gridCol w:w="1141"/>
        <w:gridCol w:w="1141"/>
        <w:gridCol w:w="1142"/>
        <w:gridCol w:w="739"/>
        <w:gridCol w:w="2184"/>
      </w:tblGrid>
      <w:tr>
        <w:trPr>
          <w:trHeight w:val="6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课题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论文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著作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奖励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发明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竞赛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荣誉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备注（学硕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专硕、学院排好序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，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同分，写好理由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经办人：</w:t>
      </w:r>
      <w:r>
        <w:rPr>
          <w:color w:val="FF0000"/>
          <w:szCs w:val="21"/>
        </w:rPr>
        <w:t>（手签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snapToGrid w:val="false"/>
        <w:spacing w:before="156" w:after="0"/>
        <w:ind w:firstLine="28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超过一面请正反面打印，请全体评审委员会成员在空白处手写签名（该提示信息纸质版请删除）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7:00Z</dcterms:created>
  <dc:creator>User</dc:creator>
  <dc:description/>
  <dc:language>en-US</dc:language>
  <cp:lastModifiedBy>HP</cp:lastModifiedBy>
  <dcterms:modified xsi:type="dcterms:W3CDTF">2025-03-12T03:11:04Z</dcterms:modified>
  <cp:revision>5</cp:revision>
  <dc:subject/>
  <dc:title>附件九：       江西师范大学2015年研究生国家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C7DF1415448FB926B5CD6C0186E8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YTExNWFhZDQ2ZjExNmFlMGM1NzFkYTg4ODA5NDMifQ==</vt:lpwstr>
  </property>
</Properties>
</file>