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四：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b/>
          <w:bCs/>
          <w:color w:val="FF0000"/>
          <w:kern w:val="0"/>
          <w:sz w:val="32"/>
          <w:szCs w:val="32"/>
          <w:u w:val="single"/>
        </w:rPr>
        <w:t xml:space="preserve">学生姓名 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研究生国家奖学金业绩材料汇总表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63"/>
        <w:gridCol w:w="2850"/>
        <w:gridCol w:w="1812"/>
      </w:tblGrid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申请人姓名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课程平均成绩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申请人导师姓名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申请人联系电话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内容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科研课题类</w:t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请填写课题级别、名称、编号、申请人排名等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学术论文类</w:t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请填写学术论文题目、刊物名称、发表时间、收录情况、申请人排名等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学术著作类</w:t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请填写学术著作名称、出版社名称、主编姓名、申请人承担撰写量等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学术奖励类</w:t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请填写奖励级别、奖励名称、奖励授予单位、申请人排名等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技术发明类</w:t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请填写技术发明类别、名称、专利号等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学科竞赛类</w:t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请填写竞赛级别、名称、主办单位、获奖等级、申请人排名等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社会荣誉类</w:t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请填写荣誉名称、荣誉授予单位等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研究生承诺</w:t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我保证所填写的内容真实准确，如有弄虚作假，取消我当年申请研究生国家奖学金资格。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申请人签名：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FF0000"/>
                <w:kern w:val="0"/>
                <w:sz w:val="24"/>
              </w:rPr>
              <w:t>（手写）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　　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年　　月　　日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导师承诺</w:t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我保证该生所填写的内容真实准确，如有弄虚作假，同意取消该生当年申请研究生国家奖学金资格。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导师签名：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FF0000"/>
                <w:kern w:val="0"/>
                <w:sz w:val="24"/>
              </w:rPr>
              <w:t>（手写）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　　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年　　月　　日</w:t>
            </w:r>
          </w:p>
        </w:tc>
      </w:tr>
      <w:tr>
        <w:trPr>
          <w:trHeight w:val="8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所在学院意见</w:t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负责人签名：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FF0000"/>
                <w:kern w:val="0"/>
                <w:sz w:val="24"/>
              </w:rPr>
              <w:t>（手写）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学院公章：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 xml:space="preserve">      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研究生院意见</w:t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负责人签名：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</w:rPr>
              <w:t>公章：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 xml:space="preserve">        </w:t>
            </w:r>
          </w:p>
        </w:tc>
      </w:tr>
      <w:tr>
        <w:trPr>
          <w:trHeight w:val="7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60" w:leader="none"/>
        </w:tabs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申请人研究生国家奖学金业绩材料按填写顺序逐一附在其后</w:t>
      </w:r>
    </w:p>
    <w:sectPr>
      <w:headerReference w:type="default" r:id="rId2"/>
      <w:type w:val="nextPage"/>
      <w:pgSz w:w="11906" w:h="16838"/>
      <w:pgMar w:left="1800" w:right="1800" w:gutter="0" w:header="851" w:top="1248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5:00Z</dcterms:created>
  <dc:creator>Microsoft</dc:creator>
  <dc:description/>
  <dc:language>en-US</dc:language>
  <cp:lastModifiedBy>HP</cp:lastModifiedBy>
  <cp:lastPrinted>2024-09-05T16:04:00Z</cp:lastPrinted>
  <dcterms:modified xsi:type="dcterms:W3CDTF">2024-09-05T08:04:27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AF44FF98F422BAA194AD39280394F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