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470990990"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241774727"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978873778"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